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274938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9213021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